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2013 Alg H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22"/>
        <w:gridCol w:w="1755"/>
        <w:gridCol w:w="2208"/>
        <w:gridCol w:w="1638"/>
      </w:tblGrid>
      <w:tr>
        <w:trPr>
          <w:trHeight w:val="42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>
          <w:trHeight w:val="42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740 # 1-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/REA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</w:tr>
      <w:tr>
        <w:trPr>
          <w:trHeight w:val="42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REA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497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-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9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3-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</w:tr>
      <w:tr>
        <w:trPr>
          <w:trHeight w:val="42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g chpt 7 tes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SCIENCE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highlight w:val="yellow"/>
              </w:rPr>
              <w:t>Text pg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highlight w:val="yellow"/>
              </w:rPr>
              <w:t>5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 xml:space="preserve"> </w:t>
            </w:r>
            <w:r>
              <w:rPr>
                <w:b/>
                <w:sz w:val="32"/>
                <w:szCs w:val="32"/>
                <w:highlight w:val="yellow"/>
              </w:rPr>
              <w:t># 17-3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SCIENC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Text pg 53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#1-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Text pg 53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#15-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rple and Gold Day!!</w:t>
            </w:r>
          </w:p>
        </w:tc>
      </w:tr>
      <w:tr>
        <w:trPr>
          <w:trHeight w:val="42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53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# 29-42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QUIZ 8.1-8.3 ON Fri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544 # 1-1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on Fri. 8.1- 8.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54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# 24-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y for quiz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e study guide on wik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an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arewell Dance!!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55:00Z</dcterms:created>
  <dc:creator>CSmith</dc:creator>
  <dc:description/>
  <cp:keywords/>
  <dc:language>en-US</dc:language>
  <cp:lastModifiedBy>CSmith</cp:lastModifiedBy>
  <dcterms:modified xsi:type="dcterms:W3CDTF">2013-05-01T18:41:00Z</dcterms:modified>
  <cp:revision>3</cp:revision>
  <dc:subject/>
  <dc:title>SEPTEMBER</dc:title>
</cp:coreProperties>
</file>